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доровое пита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Питание для кожи и не только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ждая женщина, девушка, а также немало представителей сильной половины человечества  много внимания уделяют здоровью кожи. Для этого расходуются огромные средства, однако на помощь могут прийти и простые продукты питания, которые питают кожу изнутри и обеспечивают ей здоровый вид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В рационе питания следует ограничить жирные и сладкие блюда – это первейшие враги кожи. Будьте также осторожны с изделиями из белой муки, молочными продуктами (у некоторых людей они способствуют возникновению угревой сыпи, шелушения кожи)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величьте потребление свежих фруктов и овощей, разнообразных зерновых, бобовых и семян. Особенно полезными являются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рейпфрут – содержит витамин С, а также ликопин, который делает кожу гладкой; способствует образованию коллаген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4"/>
          <w:szCs w:val="24"/>
        </w:rPr>
        <w:t>сладкий картофель и представители семейства тыквенных богаты бета-каротином, противовоспалительными веществами, которые помогают бороться с акне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рбуз – вкуснейший источник ликопина; помогает избежать обезвоживания кожи;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обы, фасоль, горох и чечевица – источники белка. Аминокислоты бобовых ускоряют восстановление клеток кожи и коллаген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брикос – источник витаминов Е и 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офу, соевое молоко, соевые бобы богаты изофлавонами, которые защищают от старения и разрушения коллаген, придающий коже упругость, предотвращая тем самым образование морщин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4"/>
          <w:szCs w:val="24"/>
        </w:rPr>
        <w:t>черника и другие ягоды содержат вещества, уменьшающие воспаление и оксидативное повреждение клеток кожи.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Тосты по итальянски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 баклажан среднего размера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 сладкий перец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 зубчика чеснока (измельчить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ливковое масло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ль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ушеный орегано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 кусочков цельнозернового хлеба, лучше в виде багета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клажан очистить, нарезать небольшими кубиками, подсолить и оставить на 30 мин, отжать от лишней жидкости. Перец наколоть на длинную вилку и обжарить на открытом огне, чтобы кожица со всех сторон лопнула; обернуть в бумагу для выпекания и оставить до полного остывания. Затем снимите кожуру и извлеките семена. В глубокую сковородку поместите измельченные баклажан, чеснок, перец и оливковое масло. Готовьте на медленном огне 5-7 мин, постоянно помешивая. Добавьте орегано, выключите и дайте остыть. Выложите на подсушенный в тостере хлеб, украсьте листиком петрушки.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Лимонно-маковая заправка для салатов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sz w:val="24"/>
          <w:szCs w:val="24"/>
        </w:rPr>
        <w:t>1 1/4 стакана оливкового масла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40 мл лимонного сока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sz w:val="24"/>
          <w:szCs w:val="24"/>
        </w:rPr>
        <w:t>2/3 ч. л. соли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sz w:val="24"/>
          <w:szCs w:val="24"/>
        </w:rPr>
        <w:t>½ ч. л. сушеного чеснока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/2 ст. л. «Итальянских трав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 ст. л. мака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sz w:val="24"/>
          <w:szCs w:val="24"/>
        </w:rPr>
        <w:t>1 ст. л. жидкого меда без запаха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збейте в блендере на высокой скорости первые 5 ингредиентов до образования пены. Вылейте в стеклянную емкость и добавьте туда остальные ингредиенты, закройте крышкой и тщательно взболтайте. Можно несколько дней хранить в холодильнике и заправлять любой салат. 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26:00Z</dcterms:created>
  <dc:creator>Татьяна Остапенко</dc:creator>
  <dc:description/>
  <cp:keywords/>
  <dc:language>en-US</dc:language>
  <cp:lastModifiedBy>Admin</cp:lastModifiedBy>
  <dcterms:modified xsi:type="dcterms:W3CDTF">2013-09-08T14:28:00Z</dcterms:modified>
  <cp:revision>3</cp:revision>
  <dc:subject/>
  <dc:title/>
</cp:coreProperties>
</file>